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OFTWARE EVALUATION FORM FOR EDUCATIONAL SOFTWAR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Not for productivity software [multimedia production, word processing, web authoring, spreadsheet, database, etc.]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nor for electronic data resources or reference software [databases, encyclopedias, etc.])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Evaluator’s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u w:val="single"/>
          <w:lang w:val="en-US" w:eastAsia="en-US"/>
        </w:rPr>
        <w:t>     </w: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</w:rPr>
        <w:tab/>
        <w:t xml:space="preserve">Dat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u w:val="single"/>
          <w:lang w:val="en-US" w:eastAsia="en-US"/>
        </w:rPr>
        <w:t>     </w:t>
      </w:r>
      <w:r/>
      <w:r>
        <w:rPr>
          <w:u w:val="single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</w:rPr>
        <w:t xml:space="preserve">Software Titl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u w:val="single"/>
          <w:lang w:val="en-US" w:eastAsia="en-US"/>
        </w:rPr>
        <w:t>     </w: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</w:rPr>
        <w:tab/>
        <w:t xml:space="preserve">Company/Publishe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u w:val="single"/>
          <w:lang w:val="en-US" w:eastAsia="en-US"/>
        </w:rPr>
        <w:t>     </w:t>
      </w:r>
      <w:r/>
      <w:r>
        <w:rPr>
          <w:u w:val="single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u w:val="single"/>
          <w:lang w:val="en-US" w:eastAsia="en-US"/>
        </w:rPr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ge Range or Grade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u w:val="single"/>
          <w:lang w:val="en-US" w:eastAsia="en-US"/>
        </w:rPr>
        <w:t>     </w:t>
      </w:r>
      <w:r/>
      <w:r>
        <w:rPr>
          <w:u w:val="single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u w:val="single"/>
          <w:lang w:val="en-US" w:eastAsia="en-US"/>
        </w:rPr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Type of Instructional Softwar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0" w:name="__Fieldmark__5_318839382"/>
      <w:bookmarkStart w:id="1" w:name="__Fieldmark__5_318839382"/>
      <w:bookmarkEnd w:id="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 xml:space="preserve">Drill &amp; Practice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" w:name="__Fieldmark__6_318839382"/>
      <w:bookmarkStart w:id="3" w:name="__Fieldmark__6_318839382"/>
      <w:bookmarkEnd w:id="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 xml:space="preserve"> Tutorial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4" w:name="__Fieldmark__7_318839382"/>
      <w:bookmarkStart w:id="5" w:name="__Fieldmark__7_318839382"/>
      <w:bookmarkEnd w:id="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 xml:space="preserve"> Simulation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6" w:name="__Fieldmark__8_318839382"/>
      <w:bookmarkStart w:id="7" w:name="__Fieldmark__8_318839382"/>
      <w:bookmarkEnd w:id="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 xml:space="preserve"> Educational Game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8" w:name="__Fieldmark__9_318839382"/>
      <w:bookmarkStart w:id="9" w:name="__Fieldmark__9_318839382"/>
      <w:bookmarkEnd w:id="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 xml:space="preserve"> Problem-Solving Software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0" w:name="__Fieldmark__10_318839382"/>
      <w:bookmarkStart w:id="11" w:name="__Fieldmark__10_318839382"/>
      <w:bookmarkEnd w:id="1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 xml:space="preserve"> Other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u w:val="single"/>
          <w:lang w:val="en-US" w:eastAsia="en-US"/>
        </w:rPr>
        <w:t>     </w: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</w:rPr>
        <w:t xml:space="preserve">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Justify your choice of type based on software descriptions from chapter 6 of </w:t>
      </w:r>
      <w:r>
        <w:rPr>
          <w:rFonts w:cs="Times" w:ascii="Times" w:hAnsi="Times"/>
          <w:i/>
        </w:rPr>
        <w:t>Teaching and Learning with Technology</w:t>
      </w:r>
      <w:r>
        <w:rPr>
          <w:rFonts w:cs="Times" w:ascii="Times" w:hAnsi="Times"/>
        </w:rPr>
        <w:t xml:space="preserve">.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u w:val="single"/>
          <w:lang w:val="en-US" w:eastAsia="en-US"/>
        </w:rPr>
        <w:t>     </w:t>
      </w:r>
      <w:r/>
      <w:r>
        <w:rPr>
          <w:u w:val="single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u w:val="single"/>
          <w:lang w:val="en-US" w:eastAsia="en-US"/>
        </w:rPr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  <w:bdr w:val="single" w:sz="4" w:space="0" w:color="000000"/>
        </w:rPr>
        <w:t>SA--Strongly Agree     A--Agree     D--Disagree     SD--Strongly Disagree     NA--Not Applicab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Check the appropriate letter(s) describing how you feel the software matches the criteri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  <w:b/>
        </w:rPr>
        <w:t>CONTENT CHARACTERISTICS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2" w:name="__Fieldmark__13_318839382"/>
      <w:bookmarkStart w:id="13" w:name="__Fieldmark__13_318839382"/>
      <w:bookmarkEnd w:id="1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4" w:name="__Fieldmark__14_318839382"/>
      <w:bookmarkStart w:id="15" w:name="__Fieldmark__14_318839382"/>
      <w:bookmarkEnd w:id="1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6" w:name="__Fieldmark__15_318839382"/>
      <w:bookmarkStart w:id="17" w:name="__Fieldmark__15_318839382"/>
      <w:bookmarkEnd w:id="1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8" w:name="__Fieldmark__16_318839382"/>
      <w:bookmarkStart w:id="19" w:name="__Fieldmark__16_318839382"/>
      <w:bookmarkEnd w:id="1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0" w:name="__Fieldmark__17_318839382"/>
      <w:bookmarkStart w:id="21" w:name="__Fieldmark__17_318839382"/>
      <w:bookmarkEnd w:id="2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content is accurate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2" w:name="__Fieldmark__18_318839382"/>
      <w:bookmarkStart w:id="23" w:name="__Fieldmark__18_318839382"/>
      <w:bookmarkEnd w:id="2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4" w:name="__Fieldmark__19_318839382"/>
      <w:bookmarkStart w:id="25" w:name="__Fieldmark__19_318839382"/>
      <w:bookmarkEnd w:id="2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6" w:name="__Fieldmark__20_318839382"/>
      <w:bookmarkStart w:id="27" w:name="__Fieldmark__20_318839382"/>
      <w:bookmarkEnd w:id="2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8" w:name="__Fieldmark__21_318839382"/>
      <w:bookmarkStart w:id="29" w:name="__Fieldmark__21_318839382"/>
      <w:bookmarkEnd w:id="2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30" w:name="__Fieldmark__22_318839382"/>
      <w:bookmarkStart w:id="31" w:name="__Fieldmark__22_318839382"/>
      <w:bookmarkEnd w:id="3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content has educational value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32" w:name="__Fieldmark__23_318839382"/>
      <w:bookmarkStart w:id="33" w:name="__Fieldmark__23_318839382"/>
      <w:bookmarkEnd w:id="3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34" w:name="__Fieldmark__24_318839382"/>
      <w:bookmarkStart w:id="35" w:name="__Fieldmark__24_318839382"/>
      <w:bookmarkEnd w:id="3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36" w:name="__Fieldmark__25_318839382"/>
      <w:bookmarkStart w:id="37" w:name="__Fieldmark__25_318839382"/>
      <w:bookmarkEnd w:id="3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38" w:name="__Fieldmark__26_318839382"/>
      <w:bookmarkStart w:id="39" w:name="__Fieldmark__26_318839382"/>
      <w:bookmarkEnd w:id="3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40" w:name="__Fieldmark__27_318839382"/>
      <w:bookmarkStart w:id="41" w:name="__Fieldmark__27_318839382"/>
      <w:bookmarkEnd w:id="4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content is free of race, ethnic, sex and other stereotypes.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NSTRUCTIONAL CHARACTERISTICS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42" w:name="__Fieldmark__28_318839382"/>
      <w:bookmarkStart w:id="43" w:name="__Fieldmark__28_318839382"/>
      <w:bookmarkEnd w:id="4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44" w:name="__Fieldmark__29_318839382"/>
      <w:bookmarkStart w:id="45" w:name="__Fieldmark__29_318839382"/>
      <w:bookmarkEnd w:id="4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46" w:name="__Fieldmark__30_318839382"/>
      <w:bookmarkStart w:id="47" w:name="__Fieldmark__30_318839382"/>
      <w:bookmarkEnd w:id="4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48" w:name="__Fieldmark__31_318839382"/>
      <w:bookmarkStart w:id="49" w:name="__Fieldmark__31_318839382"/>
      <w:bookmarkEnd w:id="4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50" w:name="__Fieldmark__32_318839382"/>
      <w:bookmarkStart w:id="51" w:name="__Fieldmark__32_318839382"/>
      <w:bookmarkEnd w:id="5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purpose of the package is well defined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52" w:name="__Fieldmark__33_318839382"/>
      <w:bookmarkStart w:id="53" w:name="__Fieldmark__33_318839382"/>
      <w:bookmarkEnd w:id="5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54" w:name="__Fieldmark__34_318839382"/>
      <w:bookmarkStart w:id="55" w:name="__Fieldmark__34_318839382"/>
      <w:bookmarkEnd w:id="5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56" w:name="__Fieldmark__35_318839382"/>
      <w:bookmarkStart w:id="57" w:name="__Fieldmark__35_318839382"/>
      <w:bookmarkEnd w:id="5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58" w:name="__Fieldmark__36_318839382"/>
      <w:bookmarkStart w:id="59" w:name="__Fieldmark__36_318839382"/>
      <w:bookmarkEnd w:id="5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60" w:name="__Fieldmark__37_318839382"/>
      <w:bookmarkStart w:id="61" w:name="__Fieldmark__37_318839382"/>
      <w:bookmarkEnd w:id="6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package achieves its defined purpose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62" w:name="__Fieldmark__38_318839382"/>
      <w:bookmarkStart w:id="63" w:name="__Fieldmark__38_318839382"/>
      <w:bookmarkEnd w:id="6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64" w:name="__Fieldmark__39_318839382"/>
      <w:bookmarkStart w:id="65" w:name="__Fieldmark__39_318839382"/>
      <w:bookmarkEnd w:id="6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66" w:name="__Fieldmark__40_318839382"/>
      <w:bookmarkStart w:id="67" w:name="__Fieldmark__40_318839382"/>
      <w:bookmarkEnd w:id="6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68" w:name="__Fieldmark__41_318839382"/>
      <w:bookmarkStart w:id="69" w:name="__Fieldmark__41_318839382"/>
      <w:bookmarkEnd w:id="6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70" w:name="__Fieldmark__42_318839382"/>
      <w:bookmarkStart w:id="71" w:name="__Fieldmark__42_318839382"/>
      <w:bookmarkEnd w:id="7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Presentation of content is clear and logical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72" w:name="__Fieldmark__43_318839382"/>
      <w:bookmarkStart w:id="73" w:name="__Fieldmark__43_318839382"/>
      <w:bookmarkEnd w:id="7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74" w:name="__Fieldmark__44_318839382"/>
      <w:bookmarkStart w:id="75" w:name="__Fieldmark__44_318839382"/>
      <w:bookmarkEnd w:id="7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76" w:name="__Fieldmark__45_318839382"/>
      <w:bookmarkStart w:id="77" w:name="__Fieldmark__45_318839382"/>
      <w:bookmarkEnd w:id="7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78" w:name="__Fieldmark__46_318839382"/>
      <w:bookmarkStart w:id="79" w:name="__Fieldmark__46_318839382"/>
      <w:bookmarkEnd w:id="7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80" w:name="__Fieldmark__47_318839382"/>
      <w:bookmarkStart w:id="81" w:name="__Fieldmark__47_318839382"/>
      <w:bookmarkEnd w:id="8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level of difficulty is appropriate for the target audience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82" w:name="__Fieldmark__48_318839382"/>
      <w:bookmarkStart w:id="83" w:name="__Fieldmark__48_318839382"/>
      <w:bookmarkEnd w:id="8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84" w:name="__Fieldmark__49_318839382"/>
      <w:bookmarkStart w:id="85" w:name="__Fieldmark__49_318839382"/>
      <w:bookmarkEnd w:id="8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86" w:name="__Fieldmark__50_318839382"/>
      <w:bookmarkStart w:id="87" w:name="__Fieldmark__50_318839382"/>
      <w:bookmarkEnd w:id="8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88" w:name="__Fieldmark__51_318839382"/>
      <w:bookmarkStart w:id="89" w:name="__Fieldmark__51_318839382"/>
      <w:bookmarkEnd w:id="8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90" w:name="__Fieldmark__52_318839382"/>
      <w:bookmarkStart w:id="91" w:name="__Fieldmark__52_318839382"/>
      <w:bookmarkEnd w:id="9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 xml:space="preserve">Graphics/color/sound are used for appropriate instructional </w:t>
      </w:r>
    </w:p>
    <w:p>
      <w:pPr>
        <w:pStyle w:val="Normal"/>
        <w:spacing w:lineRule="atLeast" w:line="360"/>
        <w:ind w:left="2880" w:firstLine="720"/>
        <w:rPr>
          <w:rFonts w:ascii="Times" w:hAnsi="Times" w:cs="Times"/>
        </w:rPr>
      </w:pPr>
      <w:r>
        <w:rPr>
          <w:rFonts w:cs="Times" w:ascii="Times" w:hAnsi="Times"/>
        </w:rPr>
        <w:t>reasons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92" w:name="__Fieldmark__53_318839382"/>
      <w:bookmarkStart w:id="93" w:name="__Fieldmark__53_318839382"/>
      <w:bookmarkEnd w:id="9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94" w:name="__Fieldmark__54_318839382"/>
      <w:bookmarkStart w:id="95" w:name="__Fieldmark__54_318839382"/>
      <w:bookmarkEnd w:id="9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96" w:name="__Fieldmark__55_318839382"/>
      <w:bookmarkStart w:id="97" w:name="__Fieldmark__55_318839382"/>
      <w:bookmarkEnd w:id="9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98" w:name="__Fieldmark__56_318839382"/>
      <w:bookmarkStart w:id="99" w:name="__Fieldmark__56_318839382"/>
      <w:bookmarkEnd w:id="9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00" w:name="__Fieldmark__57_318839382"/>
      <w:bookmarkStart w:id="101" w:name="__Fieldmark__57_318839382"/>
      <w:bookmarkEnd w:id="10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Use of the package is motivational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02" w:name="__Fieldmark__58_318839382"/>
      <w:bookmarkStart w:id="103" w:name="__Fieldmark__58_318839382"/>
      <w:bookmarkEnd w:id="10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04" w:name="__Fieldmark__59_318839382"/>
      <w:bookmarkStart w:id="105" w:name="__Fieldmark__59_318839382"/>
      <w:bookmarkEnd w:id="10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06" w:name="__Fieldmark__60_318839382"/>
      <w:bookmarkStart w:id="107" w:name="__Fieldmark__60_318839382"/>
      <w:bookmarkEnd w:id="10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08" w:name="__Fieldmark__61_318839382"/>
      <w:bookmarkStart w:id="109" w:name="__Fieldmark__61_318839382"/>
      <w:bookmarkEnd w:id="10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10" w:name="__Fieldmark__62_318839382"/>
      <w:bookmarkStart w:id="111" w:name="__Fieldmark__62_318839382"/>
      <w:bookmarkEnd w:id="11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package effectively stimulates student creativity (open-ended)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12" w:name="__Fieldmark__63_318839382"/>
      <w:bookmarkStart w:id="113" w:name="__Fieldmark__63_318839382"/>
      <w:bookmarkEnd w:id="11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14" w:name="__Fieldmark__64_318839382"/>
      <w:bookmarkStart w:id="115" w:name="__Fieldmark__64_318839382"/>
      <w:bookmarkEnd w:id="11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16" w:name="__Fieldmark__65_318839382"/>
      <w:bookmarkStart w:id="117" w:name="__Fieldmark__65_318839382"/>
      <w:bookmarkEnd w:id="11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18" w:name="__Fieldmark__66_318839382"/>
      <w:bookmarkStart w:id="119" w:name="__Fieldmark__66_318839382"/>
      <w:bookmarkEnd w:id="11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20" w:name="__Fieldmark__67_318839382"/>
      <w:bookmarkStart w:id="121" w:name="__Fieldmark__67_318839382"/>
      <w:bookmarkEnd w:id="12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Feedback on student response is effectively used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22" w:name="__Fieldmark__68_318839382"/>
      <w:bookmarkStart w:id="123" w:name="__Fieldmark__68_318839382"/>
      <w:bookmarkEnd w:id="12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24" w:name="__Fieldmark__69_318839382"/>
      <w:bookmarkStart w:id="125" w:name="__Fieldmark__69_318839382"/>
      <w:bookmarkEnd w:id="12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26" w:name="__Fieldmark__70_318839382"/>
      <w:bookmarkStart w:id="127" w:name="__Fieldmark__70_318839382"/>
      <w:bookmarkEnd w:id="12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28" w:name="__Fieldmark__71_318839382"/>
      <w:bookmarkStart w:id="129" w:name="__Fieldmark__71_318839382"/>
      <w:bookmarkEnd w:id="12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30" w:name="__Fieldmark__72_318839382"/>
      <w:bookmarkStart w:id="131" w:name="__Fieldmark__72_318839382"/>
      <w:bookmarkEnd w:id="13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learner controls the rate and sequence of presentation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32" w:name="__Fieldmark__73_318839382"/>
      <w:bookmarkStart w:id="133" w:name="__Fieldmark__73_318839382"/>
      <w:bookmarkEnd w:id="13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34" w:name="__Fieldmark__74_318839382"/>
      <w:bookmarkStart w:id="135" w:name="__Fieldmark__74_318839382"/>
      <w:bookmarkEnd w:id="13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36" w:name="__Fieldmark__75_318839382"/>
      <w:bookmarkStart w:id="137" w:name="__Fieldmark__75_318839382"/>
      <w:bookmarkEnd w:id="13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38" w:name="__Fieldmark__76_318839382"/>
      <w:bookmarkStart w:id="139" w:name="__Fieldmark__76_318839382"/>
      <w:bookmarkEnd w:id="13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40" w:name="__Fieldmark__77_318839382"/>
      <w:bookmarkStart w:id="141" w:name="__Fieldmark__77_318839382"/>
      <w:bookmarkEnd w:id="14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Instruction is integrated with previous student experience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42" w:name="__Fieldmark__78_318839382"/>
      <w:bookmarkStart w:id="143" w:name="__Fieldmark__78_318839382"/>
      <w:bookmarkEnd w:id="14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44" w:name="__Fieldmark__79_318839382"/>
      <w:bookmarkStart w:id="145" w:name="__Fieldmark__79_318839382"/>
      <w:bookmarkEnd w:id="14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46" w:name="__Fieldmark__80_318839382"/>
      <w:bookmarkStart w:id="147" w:name="__Fieldmark__80_318839382"/>
      <w:bookmarkEnd w:id="14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48" w:name="__Fieldmark__81_318839382"/>
      <w:bookmarkStart w:id="149" w:name="__Fieldmark__81_318839382"/>
      <w:bookmarkEnd w:id="14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50" w:name="__Fieldmark__82_318839382"/>
      <w:bookmarkStart w:id="151" w:name="__Fieldmark__82_318839382"/>
      <w:bookmarkEnd w:id="15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Learning can be generalized to an appropriate range of situations.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  <w:b/>
        </w:rPr>
        <w:t>TECHNICAL CHARACTERISTICS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52" w:name="__Fieldmark__83_318839382"/>
      <w:bookmarkStart w:id="153" w:name="__Fieldmark__83_318839382"/>
      <w:bookmarkEnd w:id="15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54" w:name="__Fieldmark__84_318839382"/>
      <w:bookmarkStart w:id="155" w:name="__Fieldmark__84_318839382"/>
      <w:bookmarkEnd w:id="15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56" w:name="__Fieldmark__85_318839382"/>
      <w:bookmarkStart w:id="157" w:name="__Fieldmark__85_318839382"/>
      <w:bookmarkEnd w:id="15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58" w:name="__Fieldmark__86_318839382"/>
      <w:bookmarkStart w:id="159" w:name="__Fieldmark__86_318839382"/>
      <w:bookmarkEnd w:id="15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60" w:name="__Fieldmark__87_318839382"/>
      <w:bookmarkStart w:id="161" w:name="__Fieldmark__87_318839382"/>
      <w:bookmarkEnd w:id="16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user support materials are comprehensive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62" w:name="__Fieldmark__88_318839382"/>
      <w:bookmarkStart w:id="163" w:name="__Fieldmark__88_318839382"/>
      <w:bookmarkEnd w:id="16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64" w:name="__Fieldmark__89_318839382"/>
      <w:bookmarkStart w:id="165" w:name="__Fieldmark__89_318839382"/>
      <w:bookmarkEnd w:id="16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66" w:name="__Fieldmark__90_318839382"/>
      <w:bookmarkStart w:id="167" w:name="__Fieldmark__90_318839382"/>
      <w:bookmarkEnd w:id="16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68" w:name="__Fieldmark__91_318839382"/>
      <w:bookmarkStart w:id="169" w:name="__Fieldmark__91_318839382"/>
      <w:bookmarkEnd w:id="16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70" w:name="__Fieldmark__92_318839382"/>
      <w:bookmarkStart w:id="171" w:name="__Fieldmark__92_318839382"/>
      <w:bookmarkEnd w:id="17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user support materials are effective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72" w:name="__Fieldmark__93_318839382"/>
      <w:bookmarkStart w:id="173" w:name="__Fieldmark__93_318839382"/>
      <w:bookmarkEnd w:id="17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74" w:name="__Fieldmark__94_318839382"/>
      <w:bookmarkStart w:id="175" w:name="__Fieldmark__94_318839382"/>
      <w:bookmarkEnd w:id="17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76" w:name="__Fieldmark__95_318839382"/>
      <w:bookmarkStart w:id="177" w:name="__Fieldmark__95_318839382"/>
      <w:bookmarkEnd w:id="17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78" w:name="__Fieldmark__96_318839382"/>
      <w:bookmarkStart w:id="179" w:name="__Fieldmark__96_318839382"/>
      <w:bookmarkEnd w:id="17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80" w:name="__Fieldmark__97_318839382"/>
      <w:bookmarkStart w:id="181" w:name="__Fieldmark__97_318839382"/>
      <w:bookmarkEnd w:id="18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Information displays are effective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82" w:name="__Fieldmark__98_318839382"/>
      <w:bookmarkStart w:id="183" w:name="__Fieldmark__98_318839382"/>
      <w:bookmarkEnd w:id="18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84" w:name="__Fieldmark__99_318839382"/>
      <w:bookmarkStart w:id="185" w:name="__Fieldmark__99_318839382"/>
      <w:bookmarkEnd w:id="18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86" w:name="__Fieldmark__100_318839382"/>
      <w:bookmarkStart w:id="187" w:name="__Fieldmark__100_318839382"/>
      <w:bookmarkEnd w:id="18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88" w:name="__Fieldmark__101_318839382"/>
      <w:bookmarkStart w:id="189" w:name="__Fieldmark__101_318839382"/>
      <w:bookmarkEnd w:id="18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90" w:name="__Fieldmark__102_318839382"/>
      <w:bookmarkStart w:id="191" w:name="__Fieldmark__102_318839382"/>
      <w:bookmarkEnd w:id="19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Intended users can easily and independently operate the program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92" w:name="__Fieldmark__103_318839382"/>
      <w:bookmarkStart w:id="193" w:name="__Fieldmark__103_318839382"/>
      <w:bookmarkEnd w:id="19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94" w:name="__Fieldmark__104_318839382"/>
      <w:bookmarkStart w:id="195" w:name="__Fieldmark__104_318839382"/>
      <w:bookmarkEnd w:id="19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96" w:name="__Fieldmark__105_318839382"/>
      <w:bookmarkStart w:id="197" w:name="__Fieldmark__105_318839382"/>
      <w:bookmarkEnd w:id="19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98" w:name="__Fieldmark__106_318839382"/>
      <w:bookmarkStart w:id="199" w:name="__Fieldmark__106_318839382"/>
      <w:bookmarkEnd w:id="19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00" w:name="__Fieldmark__107_318839382"/>
      <w:bookmarkStart w:id="201" w:name="__Fieldmark__107_318839382"/>
      <w:bookmarkEnd w:id="20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 Teachers can easily employ the program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02" w:name="__Fieldmark__108_318839382"/>
      <w:bookmarkStart w:id="203" w:name="__Fieldmark__108_318839382"/>
      <w:bookmarkEnd w:id="20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04" w:name="__Fieldmark__109_318839382"/>
      <w:bookmarkStart w:id="205" w:name="__Fieldmark__109_318839382"/>
      <w:bookmarkEnd w:id="20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06" w:name="__Fieldmark__110_318839382"/>
      <w:bookmarkStart w:id="207" w:name="__Fieldmark__110_318839382"/>
      <w:bookmarkEnd w:id="20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08" w:name="__Fieldmark__111_318839382"/>
      <w:bookmarkStart w:id="209" w:name="__Fieldmark__111_318839382"/>
      <w:bookmarkEnd w:id="20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10" w:name="__Fieldmark__112_318839382"/>
      <w:bookmarkStart w:id="211" w:name="__Fieldmark__112_318839382"/>
      <w:bookmarkEnd w:id="21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program appropriately uses relevant computer capabilities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12" w:name="__Fieldmark__113_318839382"/>
      <w:bookmarkStart w:id="213" w:name="__Fieldmark__113_318839382"/>
      <w:bookmarkEnd w:id="21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14" w:name="__Fieldmark__114_318839382"/>
      <w:bookmarkStart w:id="215" w:name="__Fieldmark__114_318839382"/>
      <w:bookmarkEnd w:id="21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16" w:name="__Fieldmark__115_318839382"/>
      <w:bookmarkStart w:id="217" w:name="__Fieldmark__115_318839382"/>
      <w:bookmarkEnd w:id="21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18" w:name="__Fieldmark__116_318839382"/>
      <w:bookmarkStart w:id="219" w:name="__Fieldmark__116_318839382"/>
      <w:bookmarkEnd w:id="21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20" w:name="__Fieldmark__117_318839382"/>
      <w:bookmarkStart w:id="221" w:name="__Fieldmark__117_318839382"/>
      <w:bookmarkEnd w:id="22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program is reliable in normal use.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>Describe the potential use of the package in the classroom setting. What could students learn from using the software and in what subject area(s) would you use it: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lang w:val="en-US" w:eastAsia="en-US"/>
        </w:rPr>
      </w:r>
      <w:r>
        <w:rPr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lang w:val="en-US" w:eastAsia="en-US"/>
        </w:rPr>
        <w:t>     </w:t>
      </w:r>
      <w:r/>
      <w:r>
        <w:rPr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>Estimate the amount of time a student would need to work with the package in order to achieve the objectives (Can be total time, time per day, time range, etc.)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lang w:val="en-US" w:eastAsia="en-US"/>
        </w:rPr>
      </w:r>
      <w:r>
        <w:rPr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lang w:val="en-US" w:eastAsia="en-US"/>
        </w:rPr>
        <w:t>     </w:t>
      </w:r>
      <w:r/>
      <w:r>
        <w:rPr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>Strengths: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>1.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lang w:val="en-US" w:eastAsia="en-US"/>
        </w:rPr>
      </w:r>
      <w:r>
        <w:rPr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lang w:val="en-US" w:eastAsia="en-US"/>
        </w:rPr>
        <w:t>     </w:t>
      </w:r>
      <w:r/>
      <w:r>
        <w:rPr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>2.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lang w:val="en-US" w:eastAsia="en-US"/>
        </w:rPr>
      </w:r>
      <w:r>
        <w:rPr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lang w:val="en-US" w:eastAsia="en-US"/>
        </w:rPr>
        <w:t>     </w:t>
      </w:r>
      <w:r/>
      <w:r>
        <w:rPr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/>
      </w:pPr>
      <w:r>
        <w:rPr>
          <w:rFonts w:cs="Times" w:ascii="Times" w:hAnsi="Times"/>
        </w:rPr>
        <w:t>Weaknesses: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>1.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lang w:val="en-US" w:eastAsia="en-US"/>
        </w:rPr>
      </w:r>
      <w:r>
        <w:rPr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lang w:val="en-US" w:eastAsia="en-US"/>
        </w:rPr>
        <w:t>     </w:t>
      </w:r>
      <w:r/>
      <w:r>
        <w:rPr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>2.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lang w:val="en-US" w:eastAsia="en-US"/>
        </w:rPr>
      </w:r>
      <w:r>
        <w:rPr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lang w:val="en-US" w:eastAsia="en-US"/>
        </w:rPr>
        <w:t>     </w:t>
      </w:r>
      <w:r/>
      <w:r>
        <w:rPr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>Where do you think this falls in Bloom's Taxonomy? Which "level of thinking" do you think students will be utilizing when they use this software? Why?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lang w:val="en-US" w:eastAsia="en-US"/>
        </w:rPr>
      </w:r>
      <w:r>
        <w:rPr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lang w:val="en-US" w:eastAsia="en-US"/>
        </w:rPr>
        <w:t>     </w:t>
      </w:r>
      <w:r/>
      <w:r>
        <w:rPr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>Other comments: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lang w:val="en-US" w:eastAsia="en-US"/>
        </w:rPr>
      </w:r>
      <w:r>
        <w:rPr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lang w:val="en-US" w:eastAsia="en-US"/>
        </w:rPr>
        <w:t>     </w:t>
      </w:r>
      <w:r/>
      <w:r>
        <w:rPr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2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22:57:00Z</dcterms:created>
  <dc:creator>.</dc:creator>
  <dc:description/>
  <dc:language>en-US</dc:language>
  <cp:lastModifiedBy>TAC UNT</cp:lastModifiedBy>
  <dcterms:modified xsi:type="dcterms:W3CDTF">2005-10-17T23:17:00Z</dcterms:modified>
  <cp:revision>17</cp:revision>
  <dc:subject/>
  <dc:title>eval form</dc:title>
</cp:coreProperties>
</file>